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567"/>
        <w:gridCol w:w="482"/>
        <w:gridCol w:w="510"/>
        <w:gridCol w:w="1134"/>
        <w:gridCol w:w="850"/>
        <w:gridCol w:w="4253"/>
      </w:tblGrid>
      <w:tr>
        <w:trPr/>
        <w:tc>
          <w:tcPr>
            <w:tcW w:w="4644" w:type="dxa"/>
            <w:gridSpan w:val="6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партамент Смоленской обла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образованию, науке и делам молодеж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Style16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уководителям муниципальных (районных) органов исполнительной власти в сфере образования, муниципальных (районных) методических служб</w:t>
            </w:r>
          </w:p>
        </w:tc>
      </w:tr>
      <w:tr>
        <w:trPr/>
        <w:tc>
          <w:tcPr>
            <w:tcW w:w="4644" w:type="dxa"/>
            <w:gridSpan w:val="6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ое автономное учреждение дополнительного профессионального образов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Смоленский областной институт развития образования»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ГАУ ДПО СОИРО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6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ской революции ул., д. 20А, г. Смоленск, 214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/факс (4812) 38-21-57</w:t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-mail: iro67ru@yandex.ru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6</w:t>
            </w:r>
          </w:p>
        </w:tc>
        <w:tc>
          <w:tcPr>
            <w:tcW w:w="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Style16"/>
              <w:rPr/>
            </w:pPr>
            <w:r>
              <w:rPr/>
              <w:t>от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коллег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гиональное учебно-методическое объединение по общему образованию Смоленской области (далее РУМО)с 16 сентября 2016 года возобновляет работу «Горячей линии» в 2016-2017 учебном 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аждой предметной секции, согласно графику (приложение), размещенному на странице РУМО сайта ГАУ ДПО СОИРО, отведено время для сетевого общения по актуальным научно-методическим вопросам организации образовате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трудниками предметных кафедр проводятся консультации, оказывается помощь педагогам в научно-методическом сопровождении образовательной деятельности. Педагогические работники имеют возможность сетевого общения и обмена инновационным педагогическим опытом в режиме on-line в формате видеоконференцсвяз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участия в консультациях и вебинарах РУМО необходимо в назначенный день перед началом мероприятия за 10 - 15 минут до времени указанного в графикезайти на официальный сайт ГАУ ДПО СОИРО, выбрать вкладку «РУМО», перейти по «горячей линии» нассылкувебина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им довести информацию до образовательных организаций и обеспечить участие педагогических работников в вебина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на 3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3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3365" cy="666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4" r="-2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С. Кольц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32"/>
        </w:rPr>
      </w:pPr>
      <w:r>
        <w:rPr>
          <w:rFonts w:eastAsia="Calibri" w:cs="Times New Roman" w:ascii="Times New Roman" w:hAnsi="Times New Roman"/>
          <w:b/>
          <w:sz w:val="28"/>
          <w:szCs w:val="32"/>
        </w:rPr>
        <w:t>График консультаций и вебинаров на «Горячей лини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32"/>
        </w:rPr>
        <w:t>сентябрь - октябрь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32"/>
        </w:rPr>
      </w:pPr>
      <w:r>
        <w:rPr>
          <w:rFonts w:eastAsia="Calibri" w:cs="Times New Roman" w:ascii="Times New Roman" w:hAnsi="Times New Roman"/>
          <w:b/>
          <w:sz w:val="28"/>
          <w:szCs w:val="32"/>
        </w:rPr>
      </w:r>
    </w:p>
    <w:tbl>
      <w:tblPr>
        <w:tblW w:w="97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1"/>
        <w:gridCol w:w="853"/>
      </w:tblGrid>
      <w:tr>
        <w:trPr>
          <w:trHeight w:val="6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кция РУ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16 сентябр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единенные секции руководителей и заместителей руководителей дошкольных общеобразовательных организаций и секция воспитателей, педагогов дошко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лотова С.А., Фролова О.В, Шимаковская С.Ю., Иванова И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 «Адаптированная образовательная программа ДОО как условие реализации требований ФГОС дошкольного образовани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кция руководителей и заместителей руководителей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харов С.П., Куришкина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ебинар: «Управление образовательным процессом на основе метапредметного подход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кция педагогов-психолог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ребенко Л.В., Фараоно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 «Готовность педагогов-психологов к переходу на новый профессиональный станда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кция социальных педаго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ребенко Л.В., Васицева С.А., Полякова И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 «Проблемы интеграции детей с особыми образовательными потребностям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0 сентябр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кция учителей технологии, ИЗО, музы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тузов Б.А., Костенко И.В., Курц Т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 «Компетентностный подход в преподавании предметов эстетического цикл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кция учителей ОРКСЭ, ОДНКНР, ИПКЗ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чергина Н.Г., Макаренкова Т.Ю., Уск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ебинар: «Преемственность в содержании предметов духовно-нравственного цикла в учебном процессе начального и основного общего образовани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кция заместителей директоров по воспитательной работе и вожат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евакова Н.С., Кондрыкина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 «Современные формы организации воспитательной 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7 октябр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кция учителей химии, географии, биологии (ХБ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ренина Е.Е., Иванов В.М., Соколова С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ебинар: «Геймификация как средство повышения мотивации при обучении биологии, химии, географи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кция учителей информа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ренина Е.Е., Иванова Н.М., Амельченкова О.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«Учебно-исследовательский проект: от идеи к воплощению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кция учителей нача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лотова С.А., Калинина Н.Г., Ющенко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 «Пути реализации инклюзивного образования в массовой  школе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4 октябр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кция учителей матема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ренинаЕ.Е., Карамулина И.В., Харитонов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 «Учебно-исследовательский проект: от идеи к воплощению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кция учителей истории, обществознания, пр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удинова И.В., Даней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«Переход на историко-культурный стандарт по всеобщей истори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кция учителей физ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уренина Е.Е., Цыганкова П.В, Никулина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 «Учебно-исследовательский проект: от идеи к воплощению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1 октябр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кция педагоги ОО, работающие по адаптированным основным общеобразовательным программ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ребенко Л.В.,  Васицева С.А., Богданов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 «Алгоритм разработки рабочей программы педагога в условиях реализации ФГОС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кция учителей русского языка и литера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озонова Ю.А., Максименкова Т.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 «Исследование профессиональной компетенции учителя русского языка и литератур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кция логопе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ребенко Л.В., Афзали М.А.,Козиева Л.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ебинар: «Диффференциальная диагностика нарушений речи и сходных состояний. Методы обследования ребенка, не владеющего речью 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кция учителей иностранных язы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астовская Г.С., Савинова О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 «Актуальные вопросы подготовки к итоговой аттестации в условиях реализации ФГОС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8 октябр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кция школьных библиотекар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астовская Г.С., Скорняко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 «Формирование у обучающихся УУД посредством внедрения метода проекта в работу школьного библиотекар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кция учителей физической культуры и 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лик Л.С., Гапонов И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 «Современные требования к уроку ОБЖ в условиях реализации ФГОС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кция педагогов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евакова Н.С., Сечковская Н.В., Токарева А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ебинар: «Организация воспитательной деятельности в учреждении дополнительного образования детей: современные подходы и механизмы реализаци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0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57:00Z</dcterms:created>
  <dc:creator>Пользователь</dc:creator>
  <dc:description/>
  <dc:language>en-US</dc:language>
  <cp:lastModifiedBy>РРЦ</cp:lastModifiedBy>
  <cp:lastPrinted>2016-09-13T09:57:00Z</cp:lastPrinted>
  <dcterms:modified xsi:type="dcterms:W3CDTF">2016-09-13T05:57:00Z</dcterms:modified>
  <cp:revision>2</cp:revision>
  <dc:subject/>
  <dc:title/>
</cp:coreProperties>
</file>